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10.2024                                                                                  № 17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7 ноября 2015 года  № 232 «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орядке формирования муниципального задания на оказание муниципальных услуг (выполнение работ)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отношении муниципальных автономных учреждени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финансового обеспечения выполнения муниципального задания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соответствии с пунктами 3 и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4 статьи 69.2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подпунктом 2 пункта 7 статьи 9.2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от 12 января 1996 года № 7-ФЗ «О некоммерческих организациях» и пункта 3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части 5 статьи 4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от 3 ноября 2006 года № 174-ФЗ «Об автономных учреждениях» п о с т а н о в л я ю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изменения в постановление администрации Новодеревянковского сельского поселения Каневского района от 27 ноября 2015 года № 232 «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рядке формирования муниципального задания на оказание муниципальных услуг (выполнение работ) в отношении муниципальных автономных учреждений Новодеревянковского сельского поселения Каневского района и финансового обеспечения выполнения муниципального задания»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подписания и применяется к правоотношениям, возникающим при формировании муниципального задания на оказание муниципальных услуг на 2025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10T13:42:00Z</cp:lastPrinted>
  <dcterms:modified xsi:type="dcterms:W3CDTF">2024-11-05T13:19:00Z</dcterms:modified>
  <cp:revision>2</cp:revision>
  <dc:subject/>
  <dc:title/>
</cp:coreProperties>
</file>